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2061746863"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6845342"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94212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